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6660" cy="17964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98" r="-14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szeptember 29-én tartandó rendes, nyílt képviselő-testületi ülésér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Oláhné Nagy Andrea pü.-i osztályvezető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Az önkormányzat 2025. évi költségvetéséről szóló 3/2025. (II. 26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 34. § (4) bekezdése szerint: „A </w:t>
      </w:r>
      <w:r>
        <w:rPr>
          <w:rFonts w:cs="Times New Roman" w:ascii="Times New Roman" w:hAnsi="Times New Roman"/>
          <w:color w:val="222222"/>
        </w:rPr>
        <w:t>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  <w:color w:val="222222"/>
        </w:rPr>
        <w:t>115 512 e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 xml:space="preserve"> összegű előirányzat módosítást (növelést) tartalmaz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bookmarkStart w:id="0" w:name="_Hlk206864759"/>
      <w:r>
        <w:rPr>
          <w:rFonts w:cs="Times New Roman" w:ascii="Times New Roman" w:hAnsi="Times New Roman"/>
          <w:b/>
          <w:bCs/>
          <w:color w:val="222222"/>
        </w:rPr>
        <w:t>Módosító tételek bevételi oldalon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célú támogatások ÁH belülről</w:t>
        <w:tab/>
        <w:t xml:space="preserve">      30 910e Ft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állami támogatások:</w:t>
        <w:tab/>
        <w:t>27 130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Közhatalmi bevételek</w:t>
        <w:tab/>
        <w:t>447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Működési bevételek                                                                                     255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Működési átvett pe ÁH kívülről</w:t>
        <w:tab/>
        <w:t>4 000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Felhalmozási célú támogatások ÁH belülről</w:t>
        <w:tab/>
        <w:t>39 899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Folyószla hitelkeret </w:t>
        <w:tab/>
        <w:t>40 000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  <w:t>Összesen: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bookmarkStart w:id="1" w:name="_Hlk206864759"/>
      <w:r>
        <w:rPr>
          <w:rFonts w:cs="Times New Roman" w:ascii="Times New Roman" w:hAnsi="Times New Roman"/>
          <w:b/>
          <w:color w:val="222222"/>
        </w:rPr>
        <w:tab/>
        <w:t>115 512e Ft</w:t>
      </w:r>
      <w:bookmarkEnd w:id="1"/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Módosító tételek kiadási oldalon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i juttatások:</w:t>
        <w:tab/>
        <w:t xml:space="preserve">      16 031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unkaadókat terhelő járulékok</w:t>
        <w:tab/>
        <w:t>2 119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Dologi kiadások                                                                                       53 362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Működési átvett pe ÁH kívülre</w:t>
        <w:tab/>
        <w:t>4 000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Folyószla hitelkeret viszatöltés</w:t>
        <w:tab/>
        <w:t>40 000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  <w:t>Összesen:</w:t>
        <w:tab/>
        <w:t>115 512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A jelenlegi előirányzat módosítás a bevételek és kiadások tekintetében 7,26 %-os előirányzat növelést jelent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tervezett rendeletmódosítás főbb jellemzői: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ételi oldalon az állami támogatások növekménye került beállításra valamint a teljesítési adatokat figyelembe véve a saját bevételeink eredetileg nem tervezett hányada került beépítésre, amely az önként vállat feladataink forrásául szolgál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Kiadási oldalon a személyi juttatások és azokhoz kapcsolódó járulékok kerültek növelésre jogszabályi előírások szerint, jelentős összegben emelkedtek a dologi kiadásaink, melyek a pályázatokhoz kapcsolódó, számviteli előírások szerint nem aktiválható költségek összegeit tartalmazza.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Finanszírozási kiadások és bevételek között került beépítésre a költségvetésünkbe a folyószámla hitelkeret felvétele és fordulónapra történő visszafizetési is.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2222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222222"/>
          <w:u w:val="single"/>
        </w:rPr>
      </w:pPr>
      <w:r>
        <w:rPr>
          <w:rFonts w:cs="Times New Roman" w:ascii="Times New Roman" w:hAnsi="Times New Roman"/>
          <w:bCs/>
          <w:iCs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2222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Elek, 2025. szeptember 4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2025. évi költségvetéséről szóló 3/205. (II. 26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bevételi és kiadási előirányzatok átcsoportosítása és módosítása, a 2025. évi költségvetés elfogadása óta eltelt időszakban bekövetkezett változások, valamint a költségvetési előirányzatok teljesítésének és kötelezettségvállalásoknak megfelelő módosítása céljából az alábbi rendeletet alkotja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2025. évi költségvetéséről szóló 3/2025. (II. 26.) önkormányzati rendelet 2. § (1) és (2) bekezdése helyébe a következő rendelkezések lépnek: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1) A Képviselő-testület az önkormányzat 2025. évi költségvetésének főösszegét - finanszírozási műveletekkel együtt </w:t>
      </w:r>
      <w:r>
        <w:rPr>
          <w:rFonts w:cs="Times New Roman" w:ascii="Times New Roman" w:hAnsi="Times New Roman"/>
          <w:b/>
          <w:bCs/>
        </w:rPr>
        <w:t>1 705 547 e Ft</w:t>
      </w:r>
      <w:r>
        <w:rPr>
          <w:rFonts w:cs="Times New Roman" w:ascii="Times New Roman" w:hAnsi="Times New Roman"/>
        </w:rPr>
        <w:t>-ban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A Képviselő-testület az önkormányzat 2025. évi költségvetési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 xml:space="preserve">kiadásainak főösszegét (finanszírozási kiadások nélkül) </w:t>
      </w:r>
      <w:r>
        <w:rPr>
          <w:rFonts w:cs="Times New Roman" w:ascii="Times New Roman" w:hAnsi="Times New Roman"/>
          <w:b/>
          <w:bCs/>
        </w:rPr>
        <w:t>1 640 385</w:t>
      </w:r>
      <w:r>
        <w:rPr>
          <w:rFonts w:cs="Times New Roman" w:ascii="Times New Roman" w:hAnsi="Times New Roman"/>
        </w:rPr>
        <w:t xml:space="preserve"> eFt-ban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 xml:space="preserve">finanszírozási kiadásainak összegét </w:t>
      </w:r>
      <w:r>
        <w:rPr>
          <w:rFonts w:cs="Times New Roman" w:ascii="Times New Roman" w:hAnsi="Times New Roman"/>
          <w:b/>
          <w:bCs/>
        </w:rPr>
        <w:t>65 162</w:t>
      </w:r>
      <w:r>
        <w:rPr>
          <w:rFonts w:cs="Times New Roman" w:ascii="Times New Roman" w:hAnsi="Times New Roman"/>
        </w:rPr>
        <w:t xml:space="preserve"> eFt-ba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 xml:space="preserve">bevételeinek főösszegét (finanszírozási bevételek nélkül) </w:t>
      </w:r>
      <w:r>
        <w:rPr>
          <w:rFonts w:cs="Times New Roman" w:ascii="Times New Roman" w:hAnsi="Times New Roman"/>
          <w:b/>
          <w:bCs/>
        </w:rPr>
        <w:t>1 549 897</w:t>
      </w:r>
      <w:r>
        <w:rPr>
          <w:rFonts w:cs="Times New Roman" w:ascii="Times New Roman" w:hAnsi="Times New Roman"/>
        </w:rPr>
        <w:t xml:space="preserve"> eFt-ban,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 xml:space="preserve">finanszírozási bevételek összegét </w:t>
      </w:r>
      <w:r>
        <w:rPr>
          <w:rFonts w:cs="Times New Roman" w:ascii="Times New Roman" w:hAnsi="Times New Roman"/>
          <w:b/>
          <w:bCs/>
        </w:rPr>
        <w:t>155 650</w:t>
      </w:r>
      <w:r>
        <w:rPr>
          <w:rFonts w:cs="Times New Roman" w:ascii="Times New Roman" w:hAnsi="Times New Roman"/>
        </w:rPr>
        <w:t xml:space="preserve"> eFt-ban határozza meg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2025. évi költségvetéséről szóló 3/2025. (I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2025. évi költségvetéséről szóló 3/2025. (I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z önkormányzat 2025. évi költségvetéséről szóló 3/2025. (II. 26.) önkormányzati rendelet 3. melléklete helyébe a 3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 2025. évi költségvetéséről szóló 3/2025. (II. 26.) önkormányzati rendelet 4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5) Az önkormányzat 2025. évi költségvetéséről szóló 3/2025. (II. 26.) önkormányzati rendelet 5. melléklete helyébe az 5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önkormányzat 2025. évi költségvetéséről szóló 3/2025. (II. 26.) önkormányzati rendelet 6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7) Az önkormányzat 2025. évi költségvetéséről szóló 3/2025. (II. 26.) önkormányzati rendelet 7. melléklete helyébe a 7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z önkormányzat 2025. évi költségvetéséről szóló 3/2025. (II. 26.) önkormányzati rendelet 8. melléklete helyébe a 8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 Az önkormányzat 2025. évi költségvetéséről szóló 3/2025. (II. 26.) önkormányzati rendelet 9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10) Az önkormányzat 2025. évi költségvetéséről szóló 3/2025. (II. 26.) önkormányzati rendelet 10. melléklete helyébe a 10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1) Az önkormányzat 2025. évi költségvetéséről szóló 3/2025. (II. 26.) önkormányzati rendelet 11. melléklete helyébe a 11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2) Az önkormányzat 2025. évi költségvetéséről szóló 3/2025. (II. 26.) önkormányzati rendelet 12. melléklete helyébe a 12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3) Az önkormányzat 2025. évi költségvetéséről szóló 3/2025. (II. 26.) önkormányzati rendelet 13. melléklete helyébe a 13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14) Az önkormányzat 2025. évi költségvetéséről szóló 3/2025. (II. 26.) önkormányzati rendelet 14. melléklete helyébe a 14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) Az önkormányzat 2025. évi költségvetéséről szóló 3/2025. (II. 26.) önkormányzati rendelet 15. melléklete helyébe a 15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6) Az önkormányzat 2025. évi költségvetéséről szóló 3/2025. (II. 26.) önkormányzati rendelet 16. melléklete helyébe a 16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7) Az önkormányzat 2025. évi költségvetéséről szóló 3/2025. (II. 26.) önkormányzati rendelet 17. melléklete helyébe a 17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18) Az önkormányzat 2025. évi költségvetéséről szóló 3/2025. (II. 26.) önkormányzati rendelet 18. melléklete helyébe a 18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9) Az önkormányzat 2025. évi költségvetéséről szóló 3/2025. (II. 26.) önkormányzati rendelet 19. melléklete helyébe a 19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) Az önkormányzat 2025. évi költségvetéséről szóló 3/2025. (II. 26.) önkormányzati rendelet 20. melléklete helyébe a 20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) Az önkormányzat 2025. évi költségvetéséről szóló 3/2025. (II. 26.) önkormányzati rendelet 21. melléklete helyébe a 21. melléklet 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szeptember 30-án lép hatályba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eastAsia="Noto Sans CJK SC Regular" w:cs="Times New Roman"/>
        </w:rPr>
      </w:pPr>
      <w:r>
        <w:rPr>
          <w:rFonts w:eastAsia="Noto Sans CJK SC Regular"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eastAsia="Noto Sans CJK SC Regular" w:cs="Times New Roman"/>
        </w:rPr>
      </w:pPr>
      <w:r>
        <w:rPr>
          <w:rFonts w:eastAsia="Noto Sans CJK SC Regular"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önkormányzati rendelet 2025. szeptember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2025. évi költségvetéséről szóló 3/2025. (II. 26.) önkormányzati rendelet módosításához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z 1–3. §-hoz és az 1–21. melléklethe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 34. § (4) bekezdése szerint: „A </w:t>
      </w:r>
      <w:r>
        <w:rPr>
          <w:rFonts w:cs="Times New Roman" w:ascii="Times New Roman" w:hAnsi="Times New Roman"/>
          <w:color w:val="222222"/>
        </w:rPr>
        <w:t>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  <w:color w:val="222222"/>
        </w:rPr>
        <w:t>115 512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 xml:space="preserve"> összegű előirányzat módosítást (növelést) tartalma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suppressAutoHyphens w:val="false"/>
        <w:autoSpaceDE w:val="false"/>
        <w:spacing w:lineRule="auto" w:line="360" w:before="0" w:after="44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hu-HU" w:bidi="ar-SA"/>
        </w:rPr>
        <w:t>BEVÉTELI ELŐIRÁNYZATOK MÓDOSÍTÁSÁNAK, ÁTCSOPORTOSÍTÁSÁNAK RÉSZELTES BEMUTATÁSA</w:t>
      </w:r>
    </w:p>
    <w:p>
      <w:pPr>
        <w:pStyle w:val="Normal"/>
        <w:suppressAutoHyphens w:val="false"/>
        <w:autoSpaceDE w:val="false"/>
        <w:spacing w:lineRule="auto" w:line="360" w:before="0" w:after="44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 2025. évi költségvetés bevételi előirányzatain az alábbi módosításokat indokolt megtenni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hu-HU" w:bidi="ar-SA"/>
        </w:rPr>
        <w:t xml:space="preserve">A működési célú támogatások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előirányzatát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növelni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szükséges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30 910 eF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összegben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Jelentős hányadot képvisel az emelkedésben az önkormányzat költségvetési támogatása, amelyek a következőképpen alakulnak jelen módosítással. Az általános működési támogatásainkat összességében csökkenteni szükséges -2 181eFt összegben, mely csökkenést okozza a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hu-HU" w:bidi="ar-SA"/>
        </w:rPr>
        <w:t>közvilágításra kapott normatíva emelés 1 930e F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valamint a lakosságszám csökkenése miatti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hu-HU" w:bidi="ar-SA"/>
        </w:rPr>
        <w:t>elvonás -4 111e F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hu-HU" w:bidi="ar-SA"/>
        </w:rPr>
        <w:t>Köznevelési feladatainkra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kapott támogatás emelkedése 8 768 eFt. A 182/2025.(VI.30.) Korm. rendelet alapján 2025. szeptember 1-től a pedagógusok illetményének emelése lehetséges a teljesítményértékelésük alapján melynek mértéke 20 000 és 60 000 Ft közötti mértékű lehet. Az emelkedés egy részének forrásául a központi költségvetés támogatása szolgál, amely Elek Város esetében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hu-HU" w:bidi="ar-SA"/>
        </w:rPr>
        <w:t>1 188 eF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, melyet a fenntartó csak és kizárólag az illetmények emelésére valamint azokhoz kapcsolódó szociális hozzájárulási adóra fordíthat. Az esélyteremtési illetményrész négy havi összege növeli a köznevelési normatíva összegét. (7 580 eFt ). Szociális és gyermekjóléti feladatokra kapott támogatásunk nettósítva növekszik 2 785e Ft-al, mely a szociális étkezők számának csökkenése miatti normatíva lemondásból (-443 eFt) és a szociális ágazati pótlék növekményének beépítéséből  (3 228eFt ) adódik. Gyermekétkeztetési feladatainkra többlet állami támogatást igényeltünk melynek összege 7 561 e Ft. A polgármesteri illetmény és költségtérítés növekményéra valamint azok járulékaira fedezetet biztosít az állam, mely esetünkben 5 590 eFt. Szociális tüzelő pályázaton igényelt barnakőszén vásárlásra fordítandó állami támogatás összege 4 605eFt. Beépítésre került a nyári diákmunka támogatás 16+2 fő tekintetében összesen 3 680 eFt összegben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Közhatalmi és működési bevételeink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, a talajterhelési díj és bérleti díj esetében többlet folyt be, melynek összege 702 eFt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Működési célú pénzeszköz visszatérülésével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számolunk, mivel határozott a Testület, hogy a nyári diákmunka előfinanszírozásaként az Eleki Hulladék Nonprofit Kft részére visszatérítendő támogatást nyújt, melyet a támogatás megérkezésekor a Kft. visszafizet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Felhalmozási célú pénzeszköz átvételként állítottuk be a költségvetésben két TOP pályázat megérkezett előlegét (Kazinczy, Hunyadi, Vécsey utcák felújítása valamint az orvosi rendelő felújítása, melynek összege 39 899 eFt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Annak érdekében, hogy pályázatainkat finanszírozni tudjuk és ne kerüljön az önkormányzat emiatt likviditási nehézségekbe, úgy határozott a testület, hogy megnyitja a folyószámla hitelkeretét. A szerződés aláírásra került, a hitelkeretet a rendelkezésre tartják, ezért erre előirányzatot képeztünk a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finanszírozási bevételek között, ez 40 000 eFt emelkedés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jelent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A bevételek főösszege a módosítások átvezetését követően </w:t>
        <w:tab/>
        <w:tab/>
        <w:tab/>
        <w:t>1 705 547 e F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, amely tartalmazza a finanszírozási bevételek összegét is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highlight w:val="cyan"/>
          <w:lang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highlight w:val="cyan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hu-HU" w:bidi="ar-SA"/>
        </w:rPr>
        <w:t>KIADÁSI ELŐIÁRNYZATOK MÓDOSÍTÁSÁNAK, ÁTCSOPORTOSÍTÁSÁNAK RÉSZLETES BEMUTATÁSA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0"/>
          <w:highlight w:val="cyan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highlight w:val="cyan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A személyi juttatások </w:t>
      </w: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 xml:space="preserve">és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hu-HU" w:bidi="ar-SA"/>
        </w:rPr>
        <w:t xml:space="preserve"> munkaadókat terhelő járulékok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előirányzatát emelni szükséges 18 150 eFt összegben. Ez tartalmazza a 2025. évi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nyári diákmunka bértámogatás összegét a hatósági szerződések alapján létszámban 18 főre (3 780eFt). Szociális ágazati pótlék és esélyteremtési illetményrész került beépítésre. (10 808eFt.) Polgármester illetmény és költségtérítés növekményével emeltük a személyi juttatások és járulékok előirányzatát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A dologi kiadások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előirányzatát 53 362 eFt növelni szükséges a pályázatokhoz kapcsolódó projektelőkészítési feladatok összegei (39 899e Ft), közvilágítás növekménye (1 930 eFt), barnakőszén beszerzés szociális tüzelőanyag pályázathoz (4 605eFt). Működési kiadások előirányzataként terveztük az Eleki Hulladék Kft,-nek adott visszatérítendő támogatás összegét 4 000e Ft összegben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lőirányzatot képeztünk a folyószámla hitelkeret visszatöltésére. (40 000e Ft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A kiadások főösszege a módosítások átvezetését követően</w:t>
        <w:tab/>
        <w:tab/>
        <w:t>1 705 544 e Ft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mely tartalmazza a finanszírozási kiadások összegét i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Az intézmények finanszírozása</w:t>
      </w: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 xml:space="preserve"> a következőképpen alakul a módosításban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br/>
        <w:t>Elek Város Óvoda-Bölcsőde</w:t>
        <w:tab/>
        <w:tab/>
        <w:tab/>
        <w:t>+8 768 eF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Naplemente Idősek Otthona</w:t>
        <w:tab/>
        <w:tab/>
        <w:tab/>
        <w:t>+1 942 eFt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Napközi Konyha</w:t>
        <w:tab/>
        <w:tab/>
        <w:tab/>
        <w:t xml:space="preserve">           + 8 404 eFt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highlight w:val="red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highlight w:val="red"/>
          <w:lang w:eastAsia="hu-H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Önkormányzatunknál foglalkoztatott dolgozói létszám alakulása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épviselő-testület a költségvetésben feladatok ellátásához 2025. évre az engedélyezett létszámot 202 főben határozta meg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Jelen módosítás átlagosan éves 3 fő létszám emelkedést okoz a költségvetésben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A módosítást követően az engedélyezett létszám 205 fő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222222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color w:val="222222"/>
          <w:kern w:val="0"/>
          <w:lang w:eastAsia="hu-HU" w:bidi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222222"/>
        </w:rPr>
      </w:pPr>
      <w:r>
        <w:rPr>
          <w:rFonts w:cs="Times New Roman" w:ascii="Times New Roman" w:hAnsi="Times New Roman"/>
          <w:i/>
          <w:color w:val="22222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2025. évi költségvetéséről szóló 3/2025. (II. 26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Társadalmi, gazdasági, hatások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 xml:space="preserve">A költségvetési rendelet biztosítja a választópolgárok számára az önkormányzat és intézményei 2025. évre tervezett bevételeinek és kiadásainak, pénzügyi-gazdálkodási működésének megismerhetőségét. A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nemzetgazdasági hatással bír, mivel az önkormányzat költségvetése az államháztartás része. A rendelet helyi gazdasági hatása közvetet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Környezeti és egészségügyi következmény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ben foglaltak végrehajtásának egészségügyi követelményei nincsenek</w:t>
      </w:r>
      <w:r>
        <w:rPr>
          <w:i/>
          <w:iCs/>
          <w:sz w:val="24"/>
          <w:szCs w:val="24"/>
        </w:rPr>
        <w:t>.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dminisztratív terheket befolyásoló hatáso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megalkotásának adminisztratív terheket befolyásoló hatása nincs, a szükséges adminisztratív állomány rendelkezésre áll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/>
          <w:b/>
          <w:bCs/>
          <w:sz w:val="24"/>
          <w:szCs w:val="24"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megalkotását szükségessé teszi az Mötv. és az Áht. előírásai, melynek elmaradása törvényességi mulasztásnak számít, ami támogatás megvonásával jár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alkalmazásához szükséges személyi, tárgyi, szervezet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ek, 2025. szeptember 4.</w:t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06:01:00Z</dcterms:created>
  <dc:creator>user1</dc:creator>
  <dc:description/>
  <cp:keywords/>
  <dc:language>en-US</dc:language>
  <cp:lastModifiedBy>jgyzw11</cp:lastModifiedBy>
  <cp:lastPrinted>2025-08-23T19:36:00Z</cp:lastPrinted>
  <dcterms:modified xsi:type="dcterms:W3CDTF">2025-09-15T11:00:00Z</dcterms:modified>
  <cp:revision>18</cp:revision>
  <dc:subject/>
  <dc:title/>
</cp:coreProperties>
</file>